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20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ЖДЕН 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ряжением министерства сельского     хозяйства и продовольствия 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ировской области 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13.11.2023 № 100 </w:t>
      </w:r>
    </w:p>
    <w:p>
      <w:pPr>
        <w:pStyle w:val="Normal"/>
        <w:spacing w:lineRule="exact" w:line="280" w:before="660" w:after="0"/>
        <w:ind w:left="567" w:righ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ЧЕТ </w:t>
      </w:r>
    </w:p>
    <w:p>
      <w:pPr>
        <w:pStyle w:val="Normal"/>
        <w:spacing w:lineRule="auto" w:line="240" w:before="0" w:after="120"/>
        <w:ind w:left="567" w:righ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рмативных затрат, применяемых при расчете объема финансового обеспечения выполнения государственного </w:t>
        <w:br/>
        <w:t xml:space="preserve">задания на 2023 год Кировским областным государственным бюджетным учреждением «Центр сельскохозяйственного </w:t>
        <w:br/>
        <w:t>консультирования «Клевера Нечерноземья», и нормативных затрат на содержание принадлежащего этому бюджетному</w:t>
        <w:br/>
        <w:t xml:space="preserve">учреждению имущества </w:t>
      </w:r>
    </w:p>
    <w:tbl>
      <w:tblPr>
        <w:tblW w:w="150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6652"/>
        <w:gridCol w:w="1531"/>
        <w:gridCol w:w="2041"/>
        <w:gridCol w:w="2041"/>
        <w:gridCol w:w="2063"/>
      </w:tblGrid>
      <w:tr>
        <w:trPr/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1"/>
                <w:szCs w:val="21"/>
              </w:rPr>
              <w:t>№</w:t>
            </w:r>
            <w:r>
              <w:rPr>
                <w:sz w:val="21"/>
                <w:szCs w:val="21"/>
              </w:rPr>
              <w:br/>
              <w:t>п/п</w:t>
            </w:r>
          </w:p>
        </w:tc>
        <w:tc>
          <w:tcPr>
            <w:tcW w:w="6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затрат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1"/>
                <w:szCs w:val="21"/>
              </w:rPr>
              <w:t>Код классификации операций сектора государственного управления</w:t>
            </w:r>
          </w:p>
        </w:tc>
        <w:tc>
          <w:tcPr>
            <w:tcW w:w="6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ударственная услуга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1"/>
                <w:szCs w:val="21"/>
              </w:rPr>
              <w:t>Индивидуальная консультац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1"/>
                <w:szCs w:val="21"/>
              </w:rPr>
              <w:t>Групповая консультация сельскохозяйственным товаропроизводителям численностью 15 или менее человек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1"/>
                <w:szCs w:val="21"/>
              </w:rPr>
              <w:t>Групповая консультация сельскохозяйственным товаропроизводителям численностью 16 или более человек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851" w:gutter="0" w:header="709" w:top="1276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6838" w:h="11906"/>
          <w:pgMar w:left="1134" w:right="851" w:gutter="0" w:header="709" w:top="1276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1134" w:right="1134" w:gutter="0" w:header="709" w:top="1701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150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6652"/>
        <w:gridCol w:w="1531"/>
        <w:gridCol w:w="2041"/>
        <w:gridCol w:w="2041"/>
        <w:gridCol w:w="2041"/>
      </w:tblGrid>
      <w:tr>
        <w:trPr>
          <w:tblHeader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</w:tr>
      <w:tr>
        <w:trPr/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/>
                <w:sz w:val="21"/>
                <w:szCs w:val="21"/>
              </w:rPr>
              <w:t>Норматив затрат, связанных с оказанием государственной услуги, включая затраты на общехозяйственные нужды, отнесенные на стоимость государственной услуги, рубле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до 31.08.202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 663,8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5 271,5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2 369,39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 01.09.2023 по 31.12.202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 735,8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5 916,5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2 863,39</w:t>
            </w:r>
          </w:p>
        </w:tc>
      </w:tr>
      <w:tr>
        <w:trPr/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.</w:t>
            </w:r>
          </w:p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1"/>
                <w:szCs w:val="21"/>
              </w:rPr>
              <w:t>Затраты на начисления и выплаты по оплате труда работников, связанных с оказанием государственной услуг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 31.08.202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5,3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8,7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326,75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 01.09.2023 по 31.12.202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7,2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0,5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386,45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числения на выплаты по оплате труд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 31.08.202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,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0,4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,68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 01.09.2023 по 31.12.202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7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3,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8,71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1"/>
                <w:szCs w:val="21"/>
              </w:rPr>
              <w:t>Затраты на приобретение материальных запасов и особо ценного движимого имущества, потребляемых (используемых) в процессе оказания одной государственной услуги, с учетом срока полезного использования (бумага для множительной техники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7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,40</w:t>
            </w:r>
          </w:p>
        </w:tc>
      </w:tr>
      <w:tr>
        <w:trPr/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3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1"/>
                <w:szCs w:val="21"/>
              </w:rPr>
              <w:t>Затраты на общехозяйственные нужды, отнесенные на стоимость государственной услуг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 31.08.202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317,6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 055,3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 619,56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 01.09.2023 по 31.12.202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374,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 645,9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 035,83</w:t>
            </w:r>
          </w:p>
        </w:tc>
      </w:tr>
      <w:tr>
        <w:trPr/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3.1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1"/>
                <w:szCs w:val="21"/>
              </w:rPr>
              <w:t>Затраты на начисления и выплаты по оплате труда работников, отнесенные на стоимость государственной услуг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 31.08.202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3,9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 066,9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 796,45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 01.09.2023 по 31.12.202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7,3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 520,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 116,09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числения на выплаты по оплате труд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 31.08.202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2,8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040,2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468,53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 01.09.2023 по 31.12.202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5,9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177,1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565,16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3.2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1"/>
                <w:szCs w:val="21"/>
              </w:rPr>
              <w:t>Затраты на уплату налогов, в качестве объекта налогообложения по которым признается соответствующее имущество, в том числе земельные участки, отнесенные на стоимость государственной услуг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3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7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1"/>
                <w:szCs w:val="21"/>
              </w:rPr>
              <w:t>6,82</w:t>
            </w:r>
          </w:p>
        </w:tc>
      </w:tr>
      <w:tr>
        <w:trPr/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3.3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1"/>
                <w:szCs w:val="21"/>
              </w:rPr>
              <w:t>Затраты на приобретение материальных запасов и особо ценного движимого имущества, потребляемых (используемых) в общехозяйственной деятельности бюджетного учреждения, отнесенные на стоимость государственной услуг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,7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1,6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3,67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ые средств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1"/>
                <w:szCs w:val="21"/>
              </w:rPr>
              <w:t>3,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,00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ензин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,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3,8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5,37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ГСМ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6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,6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,00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втозапчасти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3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,60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нцтовары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6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2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24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умага для множительной техники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6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,8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,38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играфическая продукция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,2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,7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,08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1"/>
                <w:szCs w:val="21"/>
              </w:rPr>
              <w:t>1.3.4.</w:t>
            </w:r>
          </w:p>
        </w:tc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траты на командировочные расходы сотрудников, отнесенные на стоимость государственной услуги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,3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7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6,80</w:t>
            </w:r>
          </w:p>
        </w:tc>
      </w:tr>
      <w:tr>
        <w:trPr>
          <w:trHeight w:val="548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3.5.</w:t>
            </w:r>
          </w:p>
          <w:p>
            <w:pPr>
              <w:pStyle w:val="Normal"/>
              <w:spacing w:before="0" w:after="160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Затраты на приобретение услуг связи и интернета в расчете на одну </w:t>
            </w:r>
          </w:p>
          <w:p>
            <w:pPr>
              <w:pStyle w:val="Style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ударственную услуг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1"/>
                <w:szCs w:val="21"/>
              </w:rPr>
              <w:t>15,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,9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00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траты на приобретение услуг связи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,1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,98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траты на приобретение услуг интернета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,7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,02</w:t>
            </w:r>
          </w:p>
        </w:tc>
      </w:tr>
      <w:tr>
        <w:trPr/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3.6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1"/>
                <w:szCs w:val="21"/>
              </w:rPr>
              <w:t>Затраты на прочие общехозяйственные нужды, отнесенные на стоимость государственной услуг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0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5,2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0,29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онт оргтехник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0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,1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25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формационное обслужива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,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,9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30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урсы повышения квалификации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00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провождение программ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7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,9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,54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луги прочие по гражданско-правовым договорам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0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8,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0,2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/>
                <w:sz w:val="21"/>
                <w:szCs w:val="21"/>
              </w:rPr>
              <w:t>Норматив затрат на содержание бюджетным учреждением государственного имущества, рубле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8,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43,4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90,61</w:t>
            </w:r>
          </w:p>
        </w:tc>
      </w:tr>
      <w:tr>
        <w:trPr/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траты на содержание объектов недвижимого имущества, отнесенные на стоимость государственной услуг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7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7,7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3,86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рендная плата за пользование недвижимым имуществом (гараж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,7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5,4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3,50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рендная плата за пользование недвижимым имуществом (офис)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,0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,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0,36</w:t>
            </w:r>
          </w:p>
        </w:tc>
      </w:tr>
      <w:tr>
        <w:trPr/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1"/>
                <w:szCs w:val="21"/>
              </w:rPr>
              <w:t>Затраты на содержание объектов особо ценного движимого имущества, отнесенные на стоимость государственной услуг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,3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,7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6,75</w:t>
            </w:r>
          </w:p>
        </w:tc>
      </w:tr>
      <w:tr>
        <w:trPr>
          <w:trHeight w:val="199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хнический ремонт и обслуживание автомобиле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,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6,00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язательное страхование гражданской ответственности владельцев транспортных средств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5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75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/>
                <w:sz w:val="21"/>
                <w:szCs w:val="21"/>
              </w:rPr>
              <w:t>Итого нормативных затрат на оказание одной государственной услуги, рублей: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.1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до 31.08.202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b/>
                <w:sz w:val="21"/>
                <w:szCs w:val="21"/>
              </w:rPr>
              <w:t>1 762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b/>
                <w:sz w:val="21"/>
                <w:szCs w:val="21"/>
              </w:rPr>
              <w:t>15 615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b/>
                <w:sz w:val="21"/>
                <w:szCs w:val="21"/>
              </w:rPr>
              <w:t>22 860,0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.2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 01.09.2023 по 31.12.202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b/>
                <w:sz w:val="21"/>
                <w:szCs w:val="21"/>
              </w:rPr>
              <w:t>1 834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b/>
                <w:sz w:val="21"/>
                <w:szCs w:val="21"/>
              </w:rPr>
              <w:t>16 26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b/>
                <w:sz w:val="21"/>
                <w:szCs w:val="21"/>
              </w:rPr>
              <w:t>23 354,0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Объем консультационных услуг, установленный на основании Оценки потребности государственной услуги, утвержденной </w:t>
            </w:r>
          </w:p>
          <w:p>
            <w:pPr>
              <w:pStyle w:val="Style20"/>
              <w:rPr/>
            </w:pPr>
            <w:r>
              <w:rPr>
                <w:b/>
                <w:sz w:val="21"/>
                <w:szCs w:val="21"/>
              </w:rPr>
              <w:t>министром сельского хозяйства и продовольствия Кировской области Софроновым Е.А., единиц – всего: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 34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 26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1"/>
                <w:szCs w:val="21"/>
              </w:rPr>
              <w:t>В том числе объем консультационных услуг – всего до 31.08.2023, единиц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06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00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.1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1"/>
                <w:szCs w:val="21"/>
              </w:rPr>
              <w:t>Из них объем консультационных услуг, оказанных Центром компетенций в сфере сельскохозяйственной кооперации и поддержки фермеров до 31.08.2023, единиц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7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7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2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1"/>
                <w:szCs w:val="21"/>
              </w:rPr>
              <w:t>В том числе объем консультационных услуг - всего с 01.09.2023 по 31.12.2023, единиц (п. 4 – п. 4.1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8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6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2.1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1"/>
                <w:szCs w:val="21"/>
              </w:rPr>
              <w:t>Из них объем консультационных услуг, оказываемых Центром компетенций в сфере сельскохозяйственной кооперации и поддержки фермеров с 01.09.2023 по 31.12.2023, единиц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/>
                <w:sz w:val="21"/>
                <w:szCs w:val="21"/>
              </w:rPr>
              <w:t>Объем финансового обеспечения выполнения государственного задания на оказание государственных услуг, рублей (п. 5.1 + п. 5.2) – всего: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 644 985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b/>
                <w:sz w:val="21"/>
                <w:szCs w:val="21"/>
              </w:rPr>
              <w:t>9 371 606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b/>
                <w:sz w:val="21"/>
                <w:szCs w:val="21"/>
              </w:rPr>
              <w:t>1 181 445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b/>
                <w:sz w:val="21"/>
                <w:szCs w:val="21"/>
              </w:rPr>
              <w:t>91 934,0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1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1"/>
                <w:szCs w:val="21"/>
              </w:rPr>
              <w:t>В том числе объем финансового обеспечения выполнения государственного задания на оказание государственных услуг до 31.08.2023, рублей (п. 3.1 х п. 4.1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 039 627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1"/>
                <w:szCs w:val="21"/>
              </w:rPr>
              <w:t>7 049 762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1"/>
                <w:szCs w:val="21"/>
              </w:rPr>
              <w:t>921 285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1"/>
                <w:szCs w:val="21"/>
              </w:rPr>
              <w:t>68 580,0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1.1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1"/>
                <w:szCs w:val="21"/>
              </w:rPr>
              <w:t>Из них объем финансового обеспечения выполнения государственного задания на оказание государственных услуг, оказываемых Центром компетенций в сфере сельскохозяйственной кооперации и поддержки фермеров до 31.08.2023, рублей (п. 3.1 х п. 4.1.1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356 052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239 502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 69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860,0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2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1"/>
                <w:szCs w:val="21"/>
              </w:rPr>
              <w:t>В том числе объем финансового обеспечения выполнения государственного задания на оказание государственных услуг с 01.09.2023 по 31.12.2023, рублей (п. 3.2 х п. 4.2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605 358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1"/>
                <w:szCs w:val="21"/>
              </w:rPr>
              <w:t>2 321 844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1"/>
                <w:szCs w:val="21"/>
              </w:rPr>
              <w:t>260 16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1"/>
                <w:szCs w:val="21"/>
              </w:rPr>
              <w:t>23 354,0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2.1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1"/>
                <w:szCs w:val="21"/>
              </w:rPr>
              <w:t>Из них объем финансового обеспечения выполнения государственного задания на оказание государственных услуг, оказываемых Центром компетенций в сфере сельскохозяйственной кооперации и поддержки фермеров с 01.09.2023 по 31.12.2023, рублей (п. 3.2 х п. 4.2.1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74 348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7 174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 82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 354,00</w:t>
            </w:r>
          </w:p>
        </w:tc>
      </w:tr>
    </w:tbl>
    <w:p>
      <w:pPr>
        <w:pStyle w:val="Normal"/>
        <w:spacing w:lineRule="auto" w:line="240" w:before="720" w:after="480"/>
        <w:ind w:right="-3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</w:t>
      </w:r>
    </w:p>
    <w:sectPr>
      <w:type w:val="continuous"/>
      <w:pgSz w:orient="landscape" w:w="16838" w:h="11906"/>
      <w:pgMar w:left="1134" w:right="1134" w:gutter="0" w:header="709" w:top="1701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0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1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4:23:00Z</dcterms:created>
  <dc:creator>Владелец</dc:creator>
  <dc:description/>
  <cp:keywords/>
  <dc:language>en-US</dc:language>
  <cp:lastModifiedBy>Екатерина Одегова</cp:lastModifiedBy>
  <cp:lastPrinted>2023-11-09T14:36:00Z</cp:lastPrinted>
  <dcterms:modified xsi:type="dcterms:W3CDTF">2023-11-13T14:55:00Z</dcterms:modified>
  <cp:revision>9</cp:revision>
  <dc:subject/>
  <dc:title/>
</cp:coreProperties>
</file>